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MTÜ HL Motor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8064996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Garnisoni 12-2, Kuressaare, Saare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 xml:space="preserve">+37256188632, </w:t>
            </w:r>
            <w:hyperlink r:id="rId2">
              <w:r>
                <w:rPr>
                  <w:rStyle w:val="InternetLink"/>
                  <w:lang w:val="et-EE"/>
                </w:rPr>
                <w:t>lauri@hlauto.ee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Teet Vari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53002850, teet@linnapesuma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isti-Kuivastu-Virtsu- Kuressaare mnt 86km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7.02.2026 kell 8.00-18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äesoleva ürituse raames korraldataks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ääraja autospordivõist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ille eesmärk on pakkuda osalejatele võimalust ohututes ja kontrollitud tingimustes arendada sõidutehnikat libedates talvistes oludes ning populariseerida autospordiga tegelemist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i@hlaut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Lauri Hõbelaid</cp:lastModifiedBy>
  <cp:lastPrinted>2013-01-31T08:41:00Z</cp:lastPrinted>
  <dcterms:modified xsi:type="dcterms:W3CDTF">2026-01-28T09:44:00Z</dcterms:modified>
  <cp:revision>4</cp:revision>
  <dc:subject/>
  <dc:title>TEGUTSEMISE LUBA TEEMAA-ALAL  NR</dc:title>
</cp:coreProperties>
</file>